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987425</wp:posOffset>
                </wp:positionV>
                <wp:extent cx="10186035" cy="504317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6035" cy="5043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0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724"/>
                              <w:gridCol w:w="1296"/>
                              <w:gridCol w:w="1444"/>
                              <w:gridCol w:w="295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10"/>
                            </w:tblGrid>
                            <w:tr>
                              <w:trPr/>
                              <w:tc>
                                <w:tcPr>
                                  <w:tcW w:w="27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3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ял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8 380 735, 74  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00,0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7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05pt;height:397.1pt;mso-wrap-distance-left:0pt;mso-wrap-distance-right:0pt;mso-wrap-distance-top:0pt;mso-wrap-distance-bottom:0pt;margin-top:77.75pt;mso-position-vertical-relative:text;margin-left:4.4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6092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724"/>
                        <w:gridCol w:w="1296"/>
                        <w:gridCol w:w="1444"/>
                        <w:gridCol w:w="295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10"/>
                      </w:tblGrid>
                      <w:tr>
                        <w:trPr/>
                        <w:tc>
                          <w:tcPr>
                            <w:tcW w:w="27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4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3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ялов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андр Александрович</w:t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8 380 735, 74  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olkswagen Touareg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00,0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7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9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2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8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0:58:53Z</dcterms:modified>
  <cp:revision>5</cp:revision>
  <dc:subject/>
  <dc:title/>
</cp:coreProperties>
</file>